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531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А ЗНАЊ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</w:t>
            </w:r>
            <w:r>
              <w:rPr>
                <w:b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учен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авилно препиши реченице писаним словима ћирилице:</w:t>
            </w:r>
          </w:p>
          <w:p>
            <w:pPr>
              <w:pStyle w:val="Normal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а, добио сам пса како ћеш га назвати зваћу га леси.</w:t>
            </w:r>
          </w:p>
          <w:p>
            <w:pPr>
              <w:pStyle w:val="Normal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 xml:space="preserve">____________________________________________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о препиши реченице писаним словима ћирилиц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живи у смедереву. следећег викенда ће са родитељима путовати код баке у нови сад. прошетаће п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арадином и са деком ће пецати на дунаву.  њена другарица милица посетиће  тетку  у ужицу. шетаће крај реке ђетиње. зимски распуст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њих две ћ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једно провести на планини злати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авилно препиши реченице писаним словима ћири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ћједуваојакихладанветар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шајелепорецитовала 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даласамцртанифилмубиоскопу 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седецарадујупоклонима 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На крају сваке реченице стави одговарајући знак. 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, дали смо гол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е је Мина оставила качкет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 ли си ми вратио гумицу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ас идем код тетке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 Пажљиво прочитај дати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имус је група ловаца опколила једну лисицу у шумарку. Били су сигурни да им неће умаћи. Један ловац умало да је нагази. А она лежи опружена. Мртва. Још топла. Ловци се окупише око ње. Пси је оњушише. Залајаше неколико пута и оставише је. Један ловац се спремио да јој одере крзно. Изненада скочи лија и зачас нестаде у густишу. Ловци нису стигли да испале ниједан мет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и текст је (заокружи слово испред тачног одговора):</w:t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басна;               б) прича;              в) песма.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еме радње је ________________________.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радње је ________________________.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кови у тексту су:____________________________________________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сица је у датом тексту (заокружи слова испред тачних одговора):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лукава;           б) знатижељна;           в) сналажљива;       г) уплашена;     д) стрпљива;     ђ) вешта.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овци су у датом тексту (заокружи слова испред тачних одговора):</w:t>
            </w:r>
          </w:p>
          <w:p>
            <w:pPr>
              <w:pStyle w:val="Pasussalistom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Pasussalistom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нестрпљиви;                  б) наивни;                    в) сналажњиви;       г) неискусни.</w:t>
            </w:r>
          </w:p>
          <w:p>
            <w:pPr>
              <w:pStyle w:val="Pasussalistom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ука датог текста (заокружи слово испред тачног одговора):</w:t>
            </w:r>
          </w:p>
          <w:p>
            <w:pPr>
              <w:pStyle w:val="Pasussalistom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Pasussalistom"/>
              <w:spacing w:lineRule="auto" w:line="240" w:before="0" w:after="0"/>
              <w:ind w:left="78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 У невољи је добро помоћи другоме.</w:t>
            </w:r>
          </w:p>
          <w:p>
            <w:pPr>
              <w:pStyle w:val="Pasussalistom"/>
              <w:spacing w:lineRule="auto" w:line="240" w:before="0" w:after="0"/>
              <w:ind w:left="78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 Не веруј лисици ни кад је мртва.</w:t>
            </w:r>
          </w:p>
          <w:p>
            <w:pPr>
              <w:pStyle w:val="Pasussalistom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  Пријатељи се у невољи познај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На линије упиши бројеве (1, 2, 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ма редоследу радње  у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  Ани се допао и узела га је. 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Лист је пао са гране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Пролазници су га газ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Pasussalistom"/>
              <w:spacing w:lineRule="auto" w:line="240" w:before="0" w:after="0"/>
              <w:ind w:left="78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ј дати  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ар дува као луд,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ци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ела се смеје.                                            * Подвуци први стих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 каже: Он сад свуд                             * Заокружи другу строфу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цвеће сеје.                                         * Дати  текст је (заокружи слово испред тачног одговора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басн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рабио семење                                             б) прич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 лива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лене                                               в) загонетк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оси по зраку.                                                г) песма 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разбрајалиц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као балончић                                       * Трећа строфа има ______ стих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томе маслачку. 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– 12= уз већу помоћ  пише писаним словима ћирилице и правилно их повезује у речи ; употребљава велико слово при писању имена људи и назива градова; правилно употребљава реченичне знаке; уочава ликове  и  њихове особине;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одређује време и место догађаја у вези са прочитаним текстом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кује редослед догађања у тексту; препознаје песму као књижевну врсту; разликује стих  и строф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TimesNewRomanPSMT;MS 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– 17= уз мању помоћ пише писаним словима ћирилице и правилно их повезује у речи ; употребљава велико слово при писању имена људи и назива градова; правилно употребљава реченичне знаке; уочава ликове  и  њихове особине;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одређује време и место догађаја у вези са прочитаним текстом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кује редослед догађања у тексту; препознаје песму као књижевну врсту; разликује стих  и строфу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-21= пише писаним словима ћирилице и правилно их повезује у речи ; употребљава велико слово при писању имена људи и назива градова; правилно употребљава реченичне знаке; уочава ликове  и  њихове особине;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одређује време и место догађаја у вези са прочитаним текстом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кује редослед догађања у тексту; препознаје песму као књижевну врсту; разликује стих  и строфу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-26= самостално пише писаним словима ћирилице и правилно их повезује у речи ; употребљава велико слово при писању имена људи и назива градова; правилно употребљава реченичне знаке; уочава ликове  и  њихове особине;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одређује време и место догађаја у вези са прочитаним текстом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кује редослед догађања у тексту; препознаје песму као књижевну врсту; разликује стих  и строфу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 -30= самостално и успешно пише писаним словима ћирилице и правилно их повезује у речи ; употребљава велико слово при писању имена људи и назива градова; правилно употребљава реченичне знаке; уочава ликове  и  њихове особине;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одређује време и место догађаја у вези са прочитаним текстом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кује редослед догађања у тексту; препознаје песму као књижевну врсту; разликује стих  и строфу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02:00Z</dcterms:created>
  <dc:creator>Mirjana</dc:creator>
  <dc:description/>
  <dc:language>en-US</dc:language>
  <cp:lastModifiedBy>Slađana Ilić</cp:lastModifiedBy>
  <dcterms:modified xsi:type="dcterms:W3CDTF">2018-11-01T12:02:00Z</dcterms:modified>
  <cp:revision>2</cp:revision>
  <dc:subject/>
  <dc:title/>
</cp:coreProperties>
</file>