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УГОДИШЊА ПРОВЕРА ЗНАЊ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и текст правилно препиши писаним словима ћирилице. 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а је вук стефановић караџић био мали, његово село тршић није имало ни школу ни књиге. деда јефта га је учио да чита и пише. размутио би барут у води и гушчијим пером показивао слова. вук се захваљивао. велики догађај је био када му је деда поклонио буквар са сличицама. због свега важног што је урадио, многе школе и библиотеке носе данас његово име.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______________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 врсте датих реченица према значењу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гла је бака Нена из Бечеја! ______________________________________________________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што касниш на час?               _______________________________________________________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о ће ићи на тренинг.        ________________________________________________________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вори прозор!                        ________________________________________________________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писаним словима: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1. слово азбуке_______     б) 29. слово азбуке_____   в) 15. слово азбуке_______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 Стефановић Караџић је: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осмислио азбуку;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преуредио азбуку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 речи у реченицама је испремештан. Препиши правилно речениц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аче бака спрема вредно.     _______________________________________________________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а чита старе новине.          _______________________________________________________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ука  боји мала пажљиво слику.      _________________________________________________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mc:AlternateContent>
                <mc:Choice Requires="wpg">
                  <w:drawing>
                    <wp:inline distT="0" distB="0" distL="0" distR="0">
                      <wp:extent cx="4994275" cy="450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94280" cy="45000"/>
                                <a:chOff x="0" y="0"/>
                                <a:chExt cx="4994280" cy="45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94280" cy="4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3.25pt;height:3.55pt" coordorigin="0,0" coordsize="7865,71">
                      <v:rect id="shape_0" stroked="f" o:allowincell="t" style="position:absolute;left:0;top:0;width:7864;height:7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-1270</wp:posOffset>
                      </wp:positionV>
                      <wp:extent cx="133350" cy="1206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5pt;margin-top:-0.1pt;width:10.4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квадратић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иши одговарајући знак ( . ,!,? 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540</wp:posOffset>
                      </wp:positionV>
                      <wp:extent cx="133350" cy="1206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8pt;margin-top:0.2pt;width:10.4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лена бере јабуке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0585</wp:posOffset>
                      </wp:positionH>
                      <wp:positionV relativeFrom="paragraph">
                        <wp:posOffset>51435</wp:posOffset>
                      </wp:positionV>
                      <wp:extent cx="133350" cy="1206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55pt;margin-top:4.05pt;width:10.4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жури, закаснићем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46355</wp:posOffset>
                      </wp:positionV>
                      <wp:extent cx="133350" cy="1206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05pt;margin-top:3.65pt;width:10.4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оћеш ли сладоле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45085</wp:posOffset>
                      </wp:positionV>
                      <wp:extent cx="133350" cy="1206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3pt;margin-top:3.55pt;width:10.4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ори прозор </w:t>
            </w:r>
          </w:p>
          <w:p>
            <w:pPr>
              <w:pStyle w:val="Normal"/>
              <w:spacing w:lineRule="auto" w:line="240" w:before="0" w:after="0"/>
              <w:ind w:left="40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жи линијом називе текстова са вр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ој припад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Љубивоје Ршумовић  „Ау што је школа згодна”     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06925</wp:posOffset>
                      </wp:positionH>
                      <wp:positionV relativeFrom="paragraph">
                        <wp:posOffset>34290</wp:posOffset>
                      </wp:positionV>
                      <wp:extent cx="783590" cy="2990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299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пес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2.75pt;margin-top:2.7pt;width:61.65pt;height:2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песм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41605</wp:posOffset>
                      </wp:positionV>
                      <wp:extent cx="1614170" cy="446405"/>
                      <wp:effectExtent l="1270" t="1651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14600" cy="44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7.2pt;margin-top:11.15pt;width:127.1pt;height:35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Езоп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„Лав и миш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06925</wp:posOffset>
                      </wp:positionH>
                      <wp:positionV relativeFrom="paragraph">
                        <wp:posOffset>144780</wp:posOffset>
                      </wp:positionV>
                      <wp:extent cx="1083310" cy="29908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299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драмски текс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2.75pt;margin-top:11.4pt;width:85.25pt;height:2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драмски тек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ован Јовановић Змај   „Зимска песм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06925</wp:posOffset>
                      </wp:positionH>
                      <wp:positionV relativeFrom="paragraph">
                        <wp:posOffset>157480</wp:posOffset>
                      </wp:positionV>
                      <wp:extent cx="784225" cy="25336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25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бас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2.75pt;margin-top:12.4pt;width:61.7pt;height:19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бас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ан Радовић    „Тужибаб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Гвидо Тартаљ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Санке”</w:t>
            </w:r>
            <w:r>
              <w:rPr>
                <w:color w:val="000000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 Употреби дате речи и састави две реченице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mc:AlternateContent>
                <mc:Choice Requires="wpg">
                  <w:drawing>
                    <wp:inline distT="0" distB="0" distL="0" distR="0">
                      <wp:extent cx="6655435" cy="101854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5320" cy="1018440"/>
                                <a:chOff x="0" y="0"/>
                                <a:chExt cx="6655320" cy="10184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5600"/>
                                  <a:ext cx="6655320" cy="81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1012680" cy="37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Еминин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610200">
                                  <a:off x="981720" y="356040"/>
                                  <a:ext cx="465480" cy="59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Дана</w:t>
                                    </w:r>
                                  </w:p>
                                </w:txbxContent>
                              </wps:txbx>
                              <wps:bodyPr anchor="t" rot="179898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122600">
                                  <a:off x="1923840" y="426240"/>
                                  <a:ext cx="649440" cy="45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брат</w:t>
                                    </w:r>
                                  </w:p>
                                </w:txbxContent>
                              </wps:txbx>
                              <wps:bodyPr anchor="t" rot="114774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374600">
                                  <a:off x="3952440" y="255600"/>
                                  <a:ext cx="798840" cy="63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свира</w:t>
                                    </w:r>
                                  </w:p>
                                </w:txbxContent>
                              </wps:txbx>
                              <wps:bodyPr anchor="t" rot="112254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459800">
                                  <a:off x="5107680" y="496080"/>
                                  <a:ext cx="398160" cy="33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 xml:space="preserve">и </w:t>
                                    </w:r>
                                  </w:p>
                                </w:txbxContent>
                              </wps:txbx>
                              <wps:bodyPr anchor="t" rot="111402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476400">
                                  <a:off x="5664600" y="259200"/>
                                  <a:ext cx="7995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пева</w:t>
                                    </w:r>
                                  </w:p>
                                </w:txbxContent>
                              </wps:txbx>
                              <wps:bodyPr anchor="t" rot="211236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122600">
                                  <a:off x="4678200" y="76320"/>
                                  <a:ext cx="417960" cy="34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је</w:t>
                                    </w:r>
                                  </w:p>
                                </w:txbxContent>
                              </wps:txbx>
                              <wps:bodyPr anchor="t" rot="114774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122600">
                                  <a:off x="2444760" y="74880"/>
                                  <a:ext cx="812160" cy="44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купила</w:t>
                                    </w:r>
                                  </w:p>
                                </w:txbxContent>
                              </wps:txbx>
                              <wps:bodyPr anchor="t" rot="114774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610200">
                                  <a:off x="3251160" y="126000"/>
                                  <a:ext cx="497880" cy="90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сладолед</w:t>
                                    </w:r>
                                  </w:p>
                                </w:txbxContent>
                              </wps:txbx>
                              <wps:bodyPr anchor="t" rot="179898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1323800">
                                  <a:off x="1460520" y="75600"/>
                                  <a:ext cx="650880" cy="45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r-CS" w:bidi="ar-SA"/>
                                      </w:rPr>
                                      <w:t>Пеђа</w:t>
                                    </w:r>
                                  </w:p>
                                </w:txbxContent>
                              </wps:txbx>
                              <wps:bodyPr anchor="t" rot="10276200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5.85pt;width:524.05pt;height:75.25pt" coordorigin="0,117" coordsize="10481,1505">
                      <v:rect id="shape_0" stroked="f" o:allowincell="t" style="position:absolute;left:0;top:119;width:10480;height:127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0;top:401;width:1594;height:58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Емини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46;top:560;width:732;height:934;mso-wrap-style:square;v-text-anchor:top;rotation:6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Д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29;top:671;width:1022;height:723;mso-wrap-style:square;v-text-anchor:top;rotation:169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бра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24;top:402;width:1257;height:992;mso-wrap-style:square;v-text-anchor:top;rotation:173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сви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44;top:781;width:626;height:519;mso-wrap-style:square;v-text-anchor:top;rotation:174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 xml:space="preserve">и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21;top:408;width:1258;height:725;mso-wrap-style:square;v-text-anchor:top;rotation:8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пе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7;top:120;width:657;height:548;mso-wrap-style:square;v-text-anchor:top;rotation:169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ј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50;top:118;width:1278;height:700;mso-wrap-style:square;v-text-anchor:top;rotation:169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купил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120;top:199;width:783;height:1422;mso-wrap-style:square;v-text-anchor:top;rotation:6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сладоле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00;top:119;width:1024;height:723;mso-wrap-style:square;v-text-anchor:top;rotation:189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CS" w:bidi="ar-SA"/>
                                </w:rPr>
                                <w:t>Пеђ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  Заокружи слово испред правилно написане рече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Она је бал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она је бале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Она је бале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  О овој слици напиши три реченице писаним словима ћири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644" w:dyaOrig="22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4.95pt;height:129.55pt" filled="f" o:ole="">
                  <v:imagedata r:id="rId3" o:title=""/>
                </v:shape>
                <o:OLEObject Type="Embed" ProgID="" ShapeID="ole_rId2" DrawAspect="Content" ObjectID="_820643388" r:id="rId2"/>
              </w:object>
            </w:r>
            <w:r>
              <w:rPr>
                <w:rFonts w:cs="Calibri"/>
              </w:rPr>
              <w:t xml:space="preserve">                                                                </w:t>
            </w: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 – 12= уз већу помоћ  пише писаним словима; разликује реченице према комуникативној функцији; правилно употребљава одговарајуће интерпункцијске знаке; зна редослед слова у азбуци; препознаје реформатора азбуке; одређује правилан редослед речи у реченици;препознаје књижевне врсте; саставља реченице од задатих речи; препознаје правилно написану реченицу; саставља једноставне потпуне реченице према слици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– 17= уз мању помоћ пише писаним словима; разликује реченице према комуникативној функцији; правилно употребљава одговарајуће интерпункцијске знаке; зна редослед слова у азбуци; препознаје реформатора азбуке; одређује правилан редослед речи у реченици;препознаје књижевне врсте; саставља реченице од задатих речи; препознаје правилно написану реченицу; саставља једноставне потпуне реченице према слици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 – 22= пише писаним словима; разликује реченице према комуникативној функцији; правилно употребљава одговарајуће интерпункцијске знаке; зна редослед слова у азбуци; препознаје реформатора азбуке; одређује правилан редослед речи у реченици;препознаје књижевне врсте; саставља реченице од задатих речи; препознаје правилно написану реченицу; саставља једноставне потпуне реченице према слици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3 – 26 = самостално пише писаним словима; разликује реченице према комуникативној функцији; правилно употребљава одговарајуће интерпункцијске знаке; зна редослед слова у азбуци; препознаје реформатора азбуке; одређује правилан редослед речи у реченици;препознаје књижевне врсте; саставља реченице од задатих речи; препознаје правилно написану реченицу; саставља једноставне потпуне реченице према слици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 – 30= самостално и успешно пише писаним словима; разликује реченице према комуникативној функцији; правилно употребљава одговарајуће интерпункцијске знаке; зна редослед слова у азбуци; препознаје реформатора азбуке; одређује правилан редослед речи у реченици;препознаје књижевне врсте; саставља реченице од задатих речи; препознаје правилно написану реченицу; саставља једноставне потпуне реченице према слици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6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45:00Z</dcterms:created>
  <dc:creator>Mirjana</dc:creator>
  <dc:description/>
  <dc:language>en-US</dc:language>
  <cp:lastModifiedBy>Slađana Ilić</cp:lastModifiedBy>
  <dcterms:modified xsi:type="dcterms:W3CDTF">2018-11-01T11:45:00Z</dcterms:modified>
  <cp:revision>2</cp:revision>
  <dc:subject/>
  <dc:title/>
</cp:coreProperties>
</file>