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  <w:gridCol w:w="531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СЕДМА ПРОВЕРА ЗНАЊ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    </w:t>
            </w:r>
            <w:r>
              <w:rPr>
                <w:b/>
              </w:rPr>
              <w:t xml:space="preserve">________________________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 и презиме ученик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ши писаним словима ћирилице:</w:t>
            </w:r>
          </w:p>
          <w:p>
            <w:pPr>
              <w:pStyle w:val="Pasussalistom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sussalistom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лово азбуке_________;             17. слово азбуке_________;                  28. слово азбуке________;</w:t>
            </w:r>
          </w:p>
          <w:p>
            <w:pPr>
              <w:pStyle w:val="Pasussalistom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sussalistom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слово азбуке________;              6. слово азбуке_________;                    22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о азбуке_______.</w:t>
            </w:r>
          </w:p>
          <w:p>
            <w:pPr>
              <w:pStyle w:val="Pasussalistom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ши писаним словима ћирилиц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упитну реченицу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заповедну реченицу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бавештајну реченицу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узвичну реченицу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3. У следећим реченицама речи су измешале места. Напиши правилно задате реченице писаним словима ћирилиц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НАКО ТАКО ТИ НИЋИ КАКО ЋЕ ПОСЕЈЕШ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БРИМ ДОБРО КО СЕ ВРАЋА МУ ЧИНИ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rFonts w:cs="Calibri"/>
                <w:lang w:val="sr-CS"/>
              </w:rPr>
              <w:t xml:space="preserve">       </w:t>
            </w:r>
            <w:r>
              <w:rPr>
                <w:lang w:val="sr-CS"/>
              </w:rPr>
              <w:t>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4.</w:t>
            </w:r>
            <w:r>
              <w:rPr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пиши речи с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мањеним значењем                                      увећаним значењ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ума - ____________;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он -  ___________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торба - ____________;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ос - ____________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мад - ____________;                                        кућа - ____________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пела -____________;                                       рука - ____________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339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5. Реформатор наше азбуке био је: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) Свети Са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) Вук Стефановић Караџић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в) Никола Тесла.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Заокружи слово испред тачног одговора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еп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и правилно следеће речениц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на јанковић живи у панчев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ма јој се зове рада, а тата милош има два брат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јована и стевана најбоља другарица јој живи у београду и зове се иван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њ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љубимац је жути мачак меда викендом често посећују планину авалу у току распуста пос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је баку мицу у сомбо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CS"/>
              </w:rPr>
              <w:t>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 xml:space="preserve">____________________________________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7.Упиши у кружиће бројеве од 1 до 6, тако да реченице поређаш правилним редослед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asussalistom"/>
              <w:spacing w:lineRule="auto" w:line="240" w:before="0" w:after="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3175</wp:posOffset>
                      </wp:positionV>
                      <wp:extent cx="200025" cy="14605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46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.85pt;margin-top:0.25pt;width:15.7pt;height:11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149225</wp:posOffset>
                      </wp:positionV>
                      <wp:extent cx="200025" cy="14605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46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.85pt;margin-top:11.75pt;width:15.7pt;height:11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мене  је он најпаметнији и најлепши мачак.</w:t>
            </w:r>
          </w:p>
          <w:p>
            <w:pPr>
              <w:pStyle w:val="Pasussalistom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зим сваку мачку која прође поред ме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13970</wp:posOffset>
                      </wp:positionV>
                      <wp:extent cx="200025" cy="14605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46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.85pt;margin-top:1.1pt;width:15.7pt;height:11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160020</wp:posOffset>
                      </wp:positionV>
                      <wp:extent cx="200025" cy="14605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46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.85pt;margin-top:12.6pt;width:15.7pt;height:11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увек сам волела мач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130810</wp:posOffset>
                      </wp:positionV>
                      <wp:extent cx="200025" cy="14605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46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.85pt;margin-top:10.3pt;width:15.7pt;height:11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д мјауче и хода око мојих ногу, он покушава нешто да ми каже.</w:t>
            </w:r>
          </w:p>
          <w:p>
            <w:pPr>
              <w:pStyle w:val="Pasussalistom"/>
              <w:spacing w:lineRule="auto" w:line="240" w:before="0" w:after="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147320</wp:posOffset>
                      </wp:positionV>
                      <wp:extent cx="200025" cy="14605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46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.85pt;margin-top:11.6pt;width:15.7pt;height:11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ове се тимотиј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ли, постоји за мене један посебан мача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пуни реченице о лепом пошањ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Када неког гурнем, кажем ___________________________________________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Када некоме нешто дајем, кажем _____________________________________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Када ми неко нешто да, кажем _______________________________________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Када ми се неко захвали, кажем ______________________________________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Када улазим код неког, кажем _______________________________________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Када одлазим, кажем _______________________________________________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а крај сваке реченице стави одговарајући зна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Ема вози бицикл</w:t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Колико имаш година</w:t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ожури, закаснићемо у школу</w:t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Врати лоп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598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354965</wp:posOffset>
                      </wp:positionV>
                      <wp:extent cx="1951355" cy="937260"/>
                      <wp:effectExtent l="5715" t="5080" r="5080" b="2711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1200" cy="937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>Плива патка насред Саве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>носи писмо наврх глав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>у том писму пиш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>волим те највише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1.85pt;margin-top:27.95pt;width:153.6pt;height:73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Плива патка насред Саве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носи писмо наврх глав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у том писму пиш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волим те највише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79015</wp:posOffset>
                      </wp:positionH>
                      <wp:positionV relativeFrom="paragraph">
                        <wp:posOffset>616585</wp:posOffset>
                      </wp:positionV>
                      <wp:extent cx="2082165" cy="353060"/>
                      <wp:effectExtent l="5715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2240" cy="353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>Беле коке испод стрехе вире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79.45pt;margin-top:48.55pt;width:163.9pt;height:27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Беле коке испод стрехе вире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61205</wp:posOffset>
                      </wp:positionH>
                      <wp:positionV relativeFrom="paragraph">
                        <wp:posOffset>577850</wp:posOffset>
                      </wp:positionV>
                      <wp:extent cx="2243455" cy="39179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3520" cy="391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>Миш уз пушки, миш низ пушку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59.15pt;margin-top:45.5pt;width:176.6pt;height:30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Миш уз пушки, миш низ пушку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t xml:space="preserve">10. Повеж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ва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 врстом којо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па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47065</wp:posOffset>
                      </wp:positionH>
                      <wp:positionV relativeFrom="paragraph">
                        <wp:posOffset>1813560</wp:posOffset>
                      </wp:positionV>
                      <wp:extent cx="1049020" cy="32639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9020" cy="326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рзалиц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6pt;height:25.7pt;mso-wrap-distance-left:9.05pt;mso-wrap-distance-right:9.05pt;mso-wrap-distance-top:0pt;mso-wrap-distance-bottom:0pt;margin-top:142.8pt;mso-position-vertical-relative:text;margin-left:50.9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рзалиц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43225</wp:posOffset>
                      </wp:positionH>
                      <wp:positionV relativeFrom="paragraph">
                        <wp:posOffset>1813560</wp:posOffset>
                      </wp:positionV>
                      <wp:extent cx="1049020" cy="326390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9020" cy="326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брајалиц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6pt;height:25.7pt;mso-wrap-distance-left:9.05pt;mso-wrap-distance-right:9.05pt;mso-wrap-distance-top:0pt;mso-wrap-distance-bottom:0pt;margin-top:142.8pt;mso-position-vertical-relative:text;margin-left:231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брајалиц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740910</wp:posOffset>
                      </wp:positionH>
                      <wp:positionV relativeFrom="paragraph">
                        <wp:posOffset>1813560</wp:posOffset>
                      </wp:positionV>
                      <wp:extent cx="1049020" cy="326390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9020" cy="326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гонетк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6pt;height:25.7pt;mso-wrap-distance-left:9.05pt;mso-wrap-distance-right:9.05pt;mso-wrap-distance-top:0pt;mso-wrap-distance-bottom:0pt;margin-top:142.8pt;mso-position-vertical-relative:text;margin-left:373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гонет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– 16= уз већу помоћ познаје азбуку; саставља реченице различите по комуникативној функцији; одређује правилан редослед речи у реченици; гради речи са умањеним и увећаним значењем;одређује редослед догађаја у причи; познаје речи које треба да користи у свакодневном говору; правилно употребљава интерпункцијске знаке; препознаје заагонетке, разбрајалице и брзалиц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TimesNewRomanPSMT;MS Minch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– 22= уз мању помоћ познаје азбуку; саставља реченице различите по комуникативној функцији; одређује правилан редослед речи у реченици; гради речи са умањеним и увећаним значењем;одређује редослед догађаја у причи; познаје речи које треба да користи у свакодневном говору; правилно употребљава интерпункцијске знаке; препознаје заагонетке, разбрајалице и брзалице.</w:t>
            </w:r>
          </w:p>
          <w:p>
            <w:pPr>
              <w:pStyle w:val="Normal"/>
              <w:tabs>
                <w:tab w:val="clear" w:pos="708"/>
                <w:tab w:val="left" w:pos="5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– 28= познаје азбуку; саставља реченице различите по комуникативној функцији; одређује правилан редослед речи у реченици; гради речи са умањеним и увећаним значењем;одређује редослед догађаја у причи; познаје речи које треба да користи у свакодневном говору; правилно употребљава интерпункцијске знаке; препознаје заагонетке, разбрајалице и брзалице.</w:t>
            </w:r>
          </w:p>
          <w:p>
            <w:pPr>
              <w:pStyle w:val="Normal"/>
              <w:tabs>
                <w:tab w:val="clear" w:pos="708"/>
                <w:tab w:val="left" w:pos="5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– 34= самостално познаје азбуку; саставља реченице различите по комуникативној функцији; одређује правилан редослед речи у реченици; гради речи са умањеним и увећаним значењем;одређује редослед догађаја у причи; познаје речи које треба да користи у свакодневном говору; правилно употребљава интерпункцијске знаке; препознаје заагонетке, разбрајалице и брзалице.</w:t>
            </w:r>
          </w:p>
          <w:p>
            <w:pPr>
              <w:pStyle w:val="Normal"/>
              <w:tabs>
                <w:tab w:val="clear" w:pos="708"/>
                <w:tab w:val="left" w:pos="5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 – 40= самостално и успешно познаје азбуку; саставља реченице различите по комуникативној функцији; одређује правилан редослед речи у реченици; гради речи са умањеним и увећаним значењем;одређује редослед догађаја у причи; познаје речи које треба да користи у свакодневном говору; правилно употребљава интерпункцијске знаке; препознаје заагонетке, разбрајалице и брзалице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</w:rPr>
  </w:style>
  <w:style w:type="character" w:styleId="Tekstuvaramesta">
    <w:name w:val="Tekst čuvara mesta"/>
    <w:basedOn w:val="Podrazumevanifontpasusa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200"/>
      <w:ind w:left="720" w:hanging="0"/>
      <w:contextualSpacing/>
    </w:pPr>
    <w:rPr/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5:10:00Z</dcterms:created>
  <dc:creator>Mirjana</dc:creator>
  <dc:description/>
  <cp:keywords/>
  <dc:language>en-US</dc:language>
  <cp:lastModifiedBy>Slađana Ilić</cp:lastModifiedBy>
  <dcterms:modified xsi:type="dcterms:W3CDTF">2018-11-01T15:10:00Z</dcterms:modified>
  <cp:revision>2</cp:revision>
  <dc:subject/>
  <dc:title/>
</cp:coreProperties>
</file>