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531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УМЕВАЊЕ ПРОЧИТАНО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</w:t>
            </w:r>
            <w:r>
              <w:rPr>
                <w:b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учен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жљиво прочитај дати текст, а потом одговори на питањ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нуо је леп, сунчан дан. Сања и Лена су у соби. Играју се луткама. Сањина лутка има црвену хаљину и шешир. Ленина лутка има црне панталоне и розе кошуљу. Њихова мама Маја је отишла у продавницу, а тата Дарко припрема доручак. После доручка обић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ће зоолошки врт, а потом ће посетити баку Мару која им припрема укусан ручак. </w:t>
            </w:r>
          </w:p>
          <w:p>
            <w:pPr>
              <w:pStyle w:val="Pasussalistom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се налазе Сања и 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?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Pasussalistom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 оне раде?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Где је њихова мама?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Шта ради њихов тата?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сви да крену након дору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га ће посетити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цртај  Сањину и 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ну лутк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ако се зове Сањина и 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на мама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ако се зове Сањин и 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 тата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Шта ради бака Ма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– 8= уз већу помоћ разуме прочитани текст и одговара на постављена питањ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1= уз мању помоћ разуме прочитани текст и одговара на постављена питања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 – 14= разуме прочитани текст и одговара на постављена питања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 17= разуме прочитани текст и самостално одговара на постављена питања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– 20= разуме прочитани текст, самостално и успешно одговара на постављена питања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06:00Z</dcterms:created>
  <dc:creator>Mirjana</dc:creator>
  <dc:description/>
  <dc:language>en-US</dc:language>
  <cp:lastModifiedBy>Slađana Ilić</cp:lastModifiedBy>
  <dcterms:modified xsi:type="dcterms:W3CDTF">2018-11-01T12:06:00Z</dcterms:modified>
  <cp:revision>2</cp:revision>
  <dc:subject/>
  <dc:title/>
</cp:coreProperties>
</file>