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  <w:gridCol w:w="531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ВЕРА ЗНАЊ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    </w:t>
            </w:r>
            <w:r>
              <w:rPr>
                <w:b/>
              </w:rPr>
              <w:t xml:space="preserve">________________________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 и презиме ученик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714" w:hanging="357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пуни речениц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) Реченица је 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) По значењу реченице делимо на ______________, ______________,__________________ и ________________ реченице.</w:t>
            </w:r>
          </w:p>
          <w:p>
            <w:pPr>
              <w:pStyle w:val="Normal"/>
              <w:tabs>
                <w:tab w:val="clear" w:pos="708"/>
                <w:tab w:val="left" w:pos="2698" w:leader="none"/>
                <w:tab w:val="left" w:pos="27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лено бојом обој поље у ком је написано слово, црвеном бојом обој поље у ком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написана реченица, а плавом бојом обој п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у ком је написана реч.</w:t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57150</wp:posOffset>
                      </wp:positionV>
                      <wp:extent cx="975995" cy="27686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960" cy="276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 марамиц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66.25pt;margin-top:4.5pt;width:76.8pt;height:21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марамиц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78380</wp:posOffset>
                      </wp:positionH>
                      <wp:positionV relativeFrom="paragraph">
                        <wp:posOffset>57150</wp:posOffset>
                      </wp:positionV>
                      <wp:extent cx="822325" cy="27686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240" cy="276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79.4pt;margin-top:4.5pt;width:64.7pt;height:21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М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00145</wp:posOffset>
                      </wp:positionH>
                      <wp:positionV relativeFrom="paragraph">
                        <wp:posOffset>57150</wp:posOffset>
                      </wp:positionV>
                      <wp:extent cx="2381885" cy="27686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1760" cy="276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Милица је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bidi="ar-SA"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bidi="ar-SA" w:val="en-US"/>
                                    </w:rPr>
                                    <w:t>изгубила марамицу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91.35pt;margin-top:4.5pt;width:187.5pt;height:21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Милица је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sr-C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изгубила марамицу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је речениц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да киш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 дате обавештајне реченице напиши:</w:t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упитну реченицу ______________________________________________________________;</w:t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узвичну реченицу ____________________________________________________________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апиши ре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личног значењ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упротног значе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еник – ___________ ;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ео –  _____________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ут  – ______________;                                       мали  – ____________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ућа – ______________;                                      горе –  _____________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оворити –  _______________;                            весео – _____________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4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иши писаним слови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дату реченицу тако што ћеш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мес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уче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чи написа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и супротног значењ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 xml:space="preserve">новој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школи им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м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ка.        ______________________________________________________</w:t>
            </w:r>
          </w:p>
          <w:p>
            <w:pPr>
              <w:pStyle w:val="Pasussalistom"/>
              <w:spacing w:lineRule="auto" w:line="240" w:before="0" w:after="0"/>
              <w:ind w:left="786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у реченицу тако што ћеш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мес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уче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чи написа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и сличног значењ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Хода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је у истом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правц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                    ______________________________________________________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жљиво прочитај текст:  Са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/са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 код куће. Заврши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/заврши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 домаћи задатак и желиш да изађеш напоље. Међутим, не можеш да се чујеш са родитељима. Одлучи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/одлучи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им напишеш поруку како се не би бринули.</w:t>
            </w:r>
          </w:p>
          <w:p>
            <w:pPr>
              <w:pStyle w:val="Pasussalistom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иши поруку родитељима у датом правоугаонику.</w:t>
            </w:r>
          </w:p>
          <w:p>
            <w:pPr>
              <w:pStyle w:val="Pasussalistom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43815</wp:posOffset>
                      </wp:positionV>
                      <wp:extent cx="3411220" cy="983615"/>
                      <wp:effectExtent l="15875" t="16510" r="15875" b="152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1360" cy="98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7.2pt;margin-top:3.45pt;width:268.55pt;height:77.4pt;mso-wrap-style:none;v-text-anchor:middle">
                      <v:fill o:detectmouseclick="t" type="solid" color2="black"/>
                      <v:stroke color="black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Pasussalistom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asussalistom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cs="Calibri"/>
              </w:rPr>
            </w:pPr>
            <w:r>
              <w:rPr>
                <w:rFonts w:cs="Calibri"/>
              </w:rPr>
              <w:t xml:space="preserve">                       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ши по две речениц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ак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ако да добијеш причу.</w:t>
            </w:r>
          </w:p>
          <w:p>
            <w:pPr>
              <w:pStyle w:val="Pasussalistom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sussalistom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50" w:dyaOrig="17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2.5pt;height:87.75pt" filled="f" o:ole="">
                  <v:imagedata r:id="rId3" o:title=""/>
                </v:shape>
                <o:OLEObject Type="Embed" ProgID="" ShapeID="ole_rId2" DrawAspect="Content" ObjectID="_1230624184" r:id="rId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94" w:dyaOrig="18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4.95pt;height:87.75pt" filled="f" o:ole="">
                  <v:imagedata r:id="rId5" o:title=""/>
                </v:shape>
                <o:OLEObject Type="Embed" ProgID="" ShapeID="ole_rId4" DrawAspect="Content" ObjectID="_1278753817" r:id="rId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159" w:dyaOrig="165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8.3pt;height:88.35pt" filled="f" o:ole="">
                  <v:imagedata r:id="rId7" o:title=""/>
                </v:shape>
                <o:OLEObject Type="Embed" ProgID="" ShapeID="ole_rId6" DrawAspect="Content" ObjectID="_1995993240" r:id="rId6"/>
              </w:object>
            </w:r>
          </w:p>
          <w:p>
            <w:pPr>
              <w:pStyle w:val="Pasussalistom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sussalistom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_________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_________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_________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_________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_________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_________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598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 је распоред часова  ученика 2/1. Пажљиво га прочитај и одговору на задата питања.</w:t>
            </w:r>
          </w:p>
          <w:p>
            <w:pPr>
              <w:pStyle w:val="Pasussalistom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align>center</wp:align>
                      </wp:positionV>
                      <wp:extent cx="5757545" cy="1490345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1490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  <w:gridCol w:w="1736"/>
                                    <w:gridCol w:w="1666"/>
                                    <w:gridCol w:w="1701"/>
                                    <w:gridCol w:w="1559"/>
                                    <w:gridCol w:w="155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 xml:space="preserve">Редни број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час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НЕДЕЉА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УТОРА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СРЕ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ЧЕТВРТА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ЕТАК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Српски јези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Математ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Енглески јези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Српски јези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Математик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Математ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Физичко васпитањ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Српски јези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Свет око на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Српски језик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Свет око на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Српски јези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Математ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Физичко васпитањ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Ликовна култур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Енглески јези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Музичка култу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Чувари природ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Математ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Ликовна култур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Физичко васпитањ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17.35pt;mso-wrap-distance-left:9pt;mso-wrap-distance-right:9pt;mso-wrap-distance-top:0pt;mso-wrap-distance-bottom:0pt;margin-top:-28.1pt;mso-position-vertical:center;mso-position-vertical-relative:text;margin-left:43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1736"/>
                              <w:gridCol w:w="1666"/>
                              <w:gridCol w:w="1701"/>
                              <w:gridCol w:w="1559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Редни број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часа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ПОНЕДЕЉАК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УТОРА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ЧЕТВРТА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ПЕТА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рпски језик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Енглески јези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рпски јези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Математ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Физичко васпитањ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рпски јези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вет око нас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рпски јез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вет око нас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рпски јези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Физичко васпитањ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Ликовна култу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Енглески језик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Музичка култур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Чувари природ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Ликовна култу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Физичко васпитањ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ојим данима ученици 2/1 похађају часове Енглеског језика?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Којим даном ученици 2/1 похађају час Музичке културе?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ојим даном ученици 2/1 имају највише часова?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Којим данима ученици 2/1 похађају часове Физичког васпитања?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ђ) Којим даном ученици 2/1 похађају час Чувара природе ?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– 12= уз већу помоћ дефинише реченицу и поделу реченица према значењу;разликују слово, реч и реченицу; саставља реченице различите према коминикативној функцији; гради речи сличног и супротног значења; пише једноставне поруке; саставља реченице  реченице у краће целине;проналази информације у нелинеарном текс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TimesNewRomanPSMT;MS Minch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– 17= уз мању помоћ дефинише реченицу и поделу реченица пема значењу;разликују слово, реч и реченицу; саставља реченице различите премаа коминикативној функцији; гради речи сличног и супротног значења; пише једноставне поруке; саставља реченице  реченице у краће целине;проналази информације у нелинеарном тексту</w:t>
            </w:r>
          </w:p>
          <w:p>
            <w:pPr>
              <w:pStyle w:val="Normal"/>
              <w:tabs>
                <w:tab w:val="clear" w:pos="708"/>
                <w:tab w:val="left" w:pos="5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-21= дефинише реченицу и поделу реченица пема значењу;разликују слово, реч и реченицу; саставља реченице различите премаа коминикативној функцији; гради речи сличног и супротног значења; пише једноставне поруке; саставља реченице  реченице у краће целине;проналази информације у нелинеарном тексту</w:t>
            </w:r>
          </w:p>
          <w:p>
            <w:pPr>
              <w:pStyle w:val="Normal"/>
              <w:tabs>
                <w:tab w:val="clear" w:pos="708"/>
                <w:tab w:val="left" w:pos="5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 -26= самостално дефинише реченицу и поделу реченица пема значењу;разликују слово, реч и реченицу; саставља реченице различите премаа коминикативној функцији; гради речи сличног и супротног значења; пише једноставне поруке; саставља реченице  реченице у краће целине;проналази информације у нелинеарном тексту </w:t>
            </w:r>
          </w:p>
          <w:p>
            <w:pPr>
              <w:pStyle w:val="Normal"/>
              <w:tabs>
                <w:tab w:val="clear" w:pos="708"/>
                <w:tab w:val="left" w:pos="5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-30= самостално и успешно дефинише реченицу и поделу реченица пема значењу;разликују слово, реч и реченицу; саставља реченице различите премаа коминикативној функцији; гради речи сличног и супротног значења; пише једноставне поруке ;саставља реченице  реченице у краће целине;проналази информације у нелинеарном текст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</w:rPr>
  </w:style>
  <w:style w:type="character" w:styleId="Tekstuvaramesta">
    <w:name w:val="Tekst čuvara mesta"/>
    <w:basedOn w:val="Podrazumevanifontpasusa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200"/>
      <w:ind w:left="720" w:hanging="0"/>
      <w:contextualSpacing/>
    </w:pPr>
    <w:rPr/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2:36:00Z</dcterms:created>
  <dc:creator>Mirjana</dc:creator>
  <dc:description/>
  <dc:language>en-US</dc:language>
  <cp:lastModifiedBy>Slađana Ilić</cp:lastModifiedBy>
  <dcterms:modified xsi:type="dcterms:W3CDTF">2018-11-01T12:36:00Z</dcterms:modified>
  <cp:revision>2</cp:revision>
  <dc:subject/>
  <dc:title/>
</cp:coreProperties>
</file>