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531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РА ЗНАЊ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</w:t>
            </w:r>
            <w:r>
              <w:rPr>
                <w:b/>
              </w:rPr>
              <w:t xml:space="preserve">________________________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учени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На линији испод </w:t>
            </w:r>
            <w:r>
              <w:rPr>
                <w:lang w:val="sr-CS"/>
              </w:rPr>
              <w:t xml:space="preserve">сваког </w:t>
            </w:r>
            <w:r>
              <w:rPr/>
              <w:t xml:space="preserve">цртежа напиши шта је </w:t>
            </w:r>
            <w:r>
              <w:rPr>
                <w:lang w:val="sr-CS"/>
              </w:rPr>
              <w:t xml:space="preserve">на њему </w:t>
            </w:r>
            <w:r>
              <w:rPr/>
              <w:t>приказано.</w:t>
            </w:r>
          </w:p>
          <w:p>
            <w:pPr>
              <w:pStyle w:val="Pasussalistom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sussalistom"/>
              <w:spacing w:lineRule="auto" w:line="240" w:before="0" w:after="0"/>
              <w:contextualSpacing/>
              <w:rPr/>
            </w:pPr>
            <w:r>
              <w:rPr>
                <w:lang w:val="sr-Latn-CS" w:eastAsia="en-US"/>
              </w:rPr>
              <w:drawing>
                <wp:inline distT="0" distB="0" distL="0" distR="0">
                  <wp:extent cx="510540" cy="4095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87" r="-6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                </w:t>
            </w:r>
            <w:r>
              <w:rPr/>
              <w:object w:dxaOrig="3465" w:dyaOrig="18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7.65pt;height:47.8pt" filled="f" o:ole="">
                  <v:imagedata r:id="rId4" o:title=""/>
                </v:shape>
                <o:OLEObject Type="Embed" ProgID="" ShapeID="ole_rId3" DrawAspect="Content" ObjectID="_380783848" r:id="rId3"/>
              </w:object>
            </w:r>
            <w:r>
              <w:rPr>
                <w:rFonts w:cs="Calibri"/>
              </w:rPr>
              <w:t xml:space="preserve">        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866140" cy="869950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        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1447165" cy="1336040"/>
                  <wp:effectExtent l="0" t="0" r="0" b="0"/>
                  <wp:docPr id="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sussalistom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sussalistom"/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contextualSpacing/>
              <w:rPr/>
            </w:pPr>
            <w:r>
              <w:rPr/>
              <w:t xml:space="preserve">___________              ________________             ___________________        _______________________ </w:t>
            </w:r>
          </w:p>
          <w:p>
            <w:pPr>
              <w:pStyle w:val="Pasussalistom"/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Од слова </w:t>
            </w:r>
            <w:r>
              <w:rPr>
                <w:lang w:val="sr-CS"/>
              </w:rPr>
              <w:t xml:space="preserve">датих </w:t>
            </w:r>
            <w:r>
              <w:rPr/>
              <w:t>у оквиру напиши речи на линијама.</w:t>
            </w:r>
          </w:p>
          <w:p>
            <w:pPr>
              <w:pStyle w:val="Pasussalistom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sussalistom"/>
              <w:tabs>
                <w:tab w:val="clear" w:pos="708"/>
                <w:tab w:val="left" w:pos="7200" w:leader="none"/>
              </w:tabs>
              <w:spacing w:lineRule="auto" w:line="240"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40005</wp:posOffset>
                      </wp:positionV>
                      <wp:extent cx="737870" cy="3841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384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н  А 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35pt;margin-top:3.15pt;width:58.05pt;height:3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н  А 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40005</wp:posOffset>
                      </wp:positionV>
                      <wp:extent cx="914400" cy="38417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84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љ е н д е 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7.05pt;margin-top:3.15pt;width:71.95pt;height:3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љ е н д е 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77565</wp:posOffset>
                      </wp:positionH>
                      <wp:positionV relativeFrom="paragraph">
                        <wp:posOffset>40005</wp:posOffset>
                      </wp:positionV>
                      <wp:extent cx="983615" cy="33782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520" cy="33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и Т х о р и 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65.95pt;margin-top:3.15pt;width:77.4pt;height:26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и Т х о р и 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14240</wp:posOffset>
                      </wp:positionH>
                      <wp:positionV relativeFrom="paragraph">
                        <wp:posOffset>40005</wp:posOffset>
                      </wp:positionV>
                      <wp:extent cx="791845" cy="33782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3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 о п л а 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1.2pt;margin-top:3.15pt;width:62.3pt;height:26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о п л а 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Pasussalistom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Pasussalistom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sussalistom"/>
              <w:spacing w:lineRule="auto" w:line="240" w:before="0" w:after="0"/>
              <w:contextualSpacing/>
              <w:rPr/>
            </w:pPr>
            <w:r>
              <w:rPr/>
              <w:t>________________        _________________             ______________        _________________</w:t>
            </w:r>
          </w:p>
          <w:p>
            <w:pPr>
              <w:pStyle w:val="Pasussalistom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 xml:space="preserve">Повежи линијом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слова                                               Урош игра фудба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речи                                                     с,е,з,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реченица                                       шума, птица, трава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4.</w:t>
            </w:r>
            <w:r>
              <w:rPr>
                <w:lang w:val="sr-CS"/>
              </w:rPr>
              <w:t xml:space="preserve"> Заокружи  ДА ако је  одговор тачан или НЕ ако одговор није тачан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а) Реченица је састављена од гласова.                              ДА       Н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б) Почетак реченице се пише малим словом.                 ДА        Н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в) Реченица је мисао исказана и написана речима.      ДА        НЕ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</w:t>
            </w:r>
            <w:r>
              <w:rPr>
                <w:rFonts w:cs="Times New Roman" w:ascii="Times New Roman" w:hAnsi="Times New Roman"/>
                <w:lang w:val="ru-RU"/>
              </w:rPr>
              <w:t xml:space="preserve"> Пажљиво прочитај реченице, па затим сваку од њих правилно напиши на линиј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/>
              </w:rPr>
              <w:t>БРОДУ   НА   ДАРКО   ЈЕ              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ИСПОД  ЈЕ    Д</w:t>
            </w:r>
            <w:r>
              <w:rPr>
                <w:sz w:val="20"/>
                <w:szCs w:val="20"/>
                <w:lang w:val="sr-Latn-CS"/>
              </w:rPr>
              <w:t>AНА</w:t>
            </w:r>
            <w:r>
              <w:rPr>
                <w:sz w:val="20"/>
                <w:szCs w:val="20"/>
                <w:lang w:val="ru-RU"/>
              </w:rPr>
              <w:t xml:space="preserve">   ДРВЕТА      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ЈЕ   ДАН    ЛЕП                                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КРУШКУ ДАРКО СЛАТКУ  ЈЕДЕ   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  Напиши два слова, две речи и једну речени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__________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__________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rPr/>
            </w:pPr>
            <w:r>
              <w:rPr/>
              <w:t>7. Објасни разлику између гласа и слова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___________________________________________________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rPr/>
            </w:pPr>
            <w:r>
              <w:rPr/>
              <w:t>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rPr/>
            </w:pPr>
            <w:r>
              <w:rPr/>
              <w:t>_________________________________________________________________________________________________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 – 8= уз већу помоћ: пише слова, речи и реченице; разликује слова, речи и реченице; одређује редослед речи у реченици; разликује глас од слова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– 12= уз мању помоћ: пише слова, речи и реченице; разликује слова, речи и реченице; одређује редослед речи у реченици; разликује глас од слова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-16= пише слова, речи и реченице; разликује слова, речи и реченице; одређује редослед речи у реченици; разликује глас од слова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-20= самостално пише слова, речи и реченице; разликује слова, речи и реченице; одређује редослед речи у реченици; разликује глас од слова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-24= самостално и успешно пише слова, речи и реченице; разликује слова, речи и реченице; одређује редослед речи у реченици; разликује глас од слова:</w:t>
            </w:r>
          </w:p>
          <w:p>
            <w:pPr>
              <w:pStyle w:val="Normal"/>
              <w:tabs>
                <w:tab w:val="clear" w:pos="708"/>
                <w:tab w:val="left" w:pos="61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22:00Z</dcterms:created>
  <dc:creator>Mirjana</dc:creator>
  <dc:description/>
  <dc:language>en-US</dc:language>
  <cp:lastModifiedBy>Slađana Ilić</cp:lastModifiedBy>
  <dcterms:modified xsi:type="dcterms:W3CDTF">2018-11-01T11:22:00Z</dcterms:modified>
  <cp:revision>2</cp:revision>
  <dc:subject/>
  <dc:title/>
</cp:coreProperties>
</file>