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531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А ЗНАЊ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</w:t>
            </w:r>
            <w:r>
              <w:rPr>
                <w:b/>
              </w:rPr>
              <w:t xml:space="preserve">_______________________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учен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2"/>
              </w:numPr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ни реченицу.</w:t>
            </w:r>
          </w:p>
          <w:p>
            <w:pPr>
              <w:pStyle w:val="Pasussalistom"/>
              <w:numPr>
                <w:ilvl w:val="0"/>
                <w:numId w:val="3"/>
              </w:numPr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нице према значењу могу бити:_________________________ __________________________,    __________________________  и ______________________.</w:t>
            </w:r>
          </w:p>
          <w:p>
            <w:pPr>
              <w:pStyle w:val="Normal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штајне (изјавне) реченице подвуци црвеном бојом, упитне зеленом бојом, а узвичне подвуци  плавом бојом.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кво ће бити време данас? Рекли су да ће бити топло и без падавина. Ура, моћи ћу да се играм 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пољу! Позваћу Јанка, Петра и Лену да се играмо. Да ли ће они моћи? 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ви одговарајући знак на крају речениц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а вози бицикл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ко имаш година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у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аснићемо у школу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 Напиши правилно дате реченице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 башта руже цветају. 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 брзо скејт вози ко?    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07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) је предивно то!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       ______________________________________________________</w:t>
            </w:r>
          </w:p>
          <w:p>
            <w:pPr>
              <w:pStyle w:val="Pasussalistom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жљиво прочитај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пази бик зеца где као 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ела бежи преко поља, па му позавиде на брзини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д се једном састадоше рече 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Благо теби кад си тако брз! Ти можеш да умакнеш и најопаснијем непријатељу! Ништа у живот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 бих више желео него да сам тако брз. Тада бих могао да побегнем од сваког непријатељ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меја се зец чувши бика, па ће му рећ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Луда је твоја жеља, пријатељу! Дао бих ја радо своју брзину за твоје оштре и снажне рогове. Боље поносито се борити с непријатељем него целог века срамно пред њим бежа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CS"/>
              </w:rPr>
              <w:t>1</w:t>
            </w:r>
            <w:r>
              <w:rPr>
                <w:b/>
                <w:lang w:val="sr-Latn-CS"/>
              </w:rPr>
              <w:t>)</w:t>
            </w:r>
            <w:r>
              <w:rPr>
                <w:lang w:val="sr-Latn-CS"/>
              </w:rPr>
              <w:t xml:space="preserve"> </w:t>
            </w:r>
            <w:r>
              <w:rPr/>
              <w:t xml:space="preserve"> Дати</w:t>
            </w:r>
            <w:r>
              <w:rPr>
                <w:lang w:val="sr-Latn-CS"/>
              </w:rPr>
              <w:t xml:space="preserve"> текст је:</w:t>
            </w:r>
            <w:r>
              <w:rPr>
                <w:lang w:val="sr-CS"/>
              </w:rPr>
              <w:t xml:space="preserve">                                                               </w:t>
            </w:r>
            <w:r>
              <w:rPr>
                <w:b/>
                <w:lang w:val="sr-CS"/>
              </w:rPr>
              <w:t xml:space="preserve">4) </w:t>
            </w:r>
            <w:r>
              <w:rPr>
                <w:lang w:val="sr-CS"/>
              </w:rPr>
              <w:t xml:space="preserve">Поука би могла бити:  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а) бај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 xml:space="preserve">б) басна;                                                                              а)  Боље се борити с непријатељем   него целог  живота бежати.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в) прича;</w:t>
              <w:tab/>
              <w:t xml:space="preserve">                                                                  б) Боље цео живот бежати од непријатеља него се са њим                                                                                                                         г) драмски текст.                                                                  борити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CS"/>
              </w:rPr>
              <w:t xml:space="preserve">       </w:t>
            </w:r>
            <w:r>
              <w:rPr>
                <w:lang w:val="sr-CS"/>
              </w:rPr>
              <w:t xml:space="preserve">(заокружи слово испред тачног одговора)                                 (заокружи слово испред тачног одговора)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b/>
                <w:lang w:val="sr-CS"/>
              </w:rPr>
              <w:t xml:space="preserve">2) </w:t>
            </w:r>
            <w:r>
              <w:rPr>
                <w:lang w:val="sr-CS"/>
              </w:rPr>
              <w:t>Главни ликови су ____________ и ______________.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b/>
                <w:lang w:val="sr-CS"/>
              </w:rPr>
              <w:t xml:space="preserve">3) </w:t>
            </w:r>
            <w:r>
              <w:rPr>
                <w:lang w:val="sr-CS"/>
              </w:rPr>
              <w:t xml:space="preserve">Заокружи особи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CS"/>
              </w:rPr>
              <w:t xml:space="preserve">    </w:t>
            </w:r>
            <w:r>
              <w:rPr>
                <w:lang w:val="sr-CS"/>
              </w:rPr>
              <w:t xml:space="preserve">а) којима се одликује зец:                    б) којима се одликује бик: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CS"/>
              </w:rPr>
              <w:t xml:space="preserve">        </w:t>
            </w:r>
            <w:r>
              <w:rPr>
                <w:lang w:val="sr-Latn-CS"/>
              </w:rPr>
              <w:t xml:space="preserve">- брз </w:t>
            </w:r>
            <w:r>
              <w:rPr/>
              <w:t>;</w:t>
            </w:r>
            <w:r>
              <w:rPr>
                <w:lang w:val="sr-Latn-CS"/>
              </w:rPr>
              <w:t xml:space="preserve">                                                - лењ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     </w:t>
            </w:r>
            <w:r>
              <w:rPr>
                <w:lang w:val="sr-CS"/>
              </w:rPr>
              <w:t>- мудар;                                             - поносан;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    </w:t>
            </w:r>
            <w:r>
              <w:rPr>
                <w:lang w:val="sr-CS"/>
              </w:rPr>
              <w:t>- завидан;                                          - хвалиса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- марљив;                                          - завидан; 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 – 9= уз већу помоћ препознаје реченице према значењу;употребљава одговарајуће интерпункцијске знаке; одређује правилан редослед речи у реченици; препознаје басну; уочава главне ликове и њихове особине; уочава поуку басне; чита са разумевањем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– 12= уз мању помоћ препознаје реченице према значењу;употребљава одговарајуће интерпункцијске знаке; одређује правилан редослед речи у реченици; препознаје басну; уочава главне ликове и њихове особине; уочава поуку басне; чита са разумевањем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-15= препознаје реченице према значењу;употребљава одговарајуће интерпункцијске знаке; одређује правилан редослед речи у реченици; препознаје басну; уочава главне ликове и њихове особине; уочава поуку басне; чита са разумевањем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-18= самостално препознаје реченице према значењ;употребљава одговарајуће интерпункцијске знаке; одређује правилан редослед речи у реченици; препознаје басну; уочава главне ликове и њихове особине; уочава поуку басне; чита са разумевањем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-22= самостално и успешно препознаје реченице према значењу;употребљава одговарајуће интерпункцијске знаке; одређује правилан редослед речи у реченици; препознаје басну; уочава главне ликове и њихове особине; уочава поуку басне; чита са разумевањем.</w:t>
              <w:tab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39:00Z</dcterms:created>
  <dc:creator>Mirjana</dc:creator>
  <dc:description/>
  <dc:language>en-US</dc:language>
  <cp:lastModifiedBy>Slađana Ilić</cp:lastModifiedBy>
  <dcterms:modified xsi:type="dcterms:W3CDTF">2018-11-01T11:39:00Z</dcterms:modified>
  <cp:revision>2</cp:revision>
  <dc:subject/>
  <dc:title/>
</cp:coreProperties>
</file>