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531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ШЊА ПРОВЕРА ЗНАЊА 2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</w:t>
            </w:r>
            <w:r>
              <w:rPr>
                <w:b/>
              </w:rPr>
              <w:t xml:space="preserve">_______________________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учен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жљиво прочитај следећи текст.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sussalistom"/>
              <w:spacing w:lineRule="auto" w:line="240" w:before="0" w:after="0"/>
              <w:ind w:left="221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има има срце вруће,                    а) Дати текст је:</w:t>
            </w:r>
          </w:p>
          <w:p>
            <w:pPr>
              <w:pStyle w:val="Pasussalistom"/>
              <w:tabs>
                <w:tab w:val="clear" w:pos="708"/>
                <w:tab w:val="left" w:pos="6050" w:leader="none"/>
              </w:tabs>
              <w:spacing w:lineRule="auto" w:line="240" w:before="0" w:after="0"/>
              <w:ind w:left="221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уњава дечје жеље.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67455</wp:posOffset>
                      </wp:positionH>
                      <wp:positionV relativeFrom="paragraph">
                        <wp:posOffset>93345</wp:posOffset>
                      </wp:positionV>
                      <wp:extent cx="718185" cy="326390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ј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25.7pt;mso-wrap-distance-left:9.05pt;mso-wrap-distance-right:9.05pt;mso-wrap-distance-top:0pt;mso-wrap-distance-bottom:0pt;margin-top:7.35pt;mso-position-vertical-relative:text;margin-left:29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ј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5650</wp:posOffset>
                      </wp:positionH>
                      <wp:positionV relativeFrom="paragraph">
                        <wp:posOffset>93345</wp:posOffset>
                      </wp:positionV>
                      <wp:extent cx="718185" cy="3263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с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25.7pt;mso-wrap-distance-left:9.05pt;mso-wrap-distance-right:9.05pt;mso-wrap-distance-top:0pt;mso-wrap-distance-bottom:0pt;margin-top:7.35pt;mso-position-vertical-relative:text;margin-left:359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с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79720</wp:posOffset>
                      </wp:positionH>
                      <wp:positionV relativeFrom="paragraph">
                        <wp:posOffset>93345</wp:posOffset>
                      </wp:positionV>
                      <wp:extent cx="718185" cy="3263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ч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25.7pt;mso-wrap-distance-left:9.05pt;mso-wrap-distance-right:9.05pt;mso-wrap-distance-top:0pt;mso-wrap-distance-bottom:0pt;margin-top:7.35pt;mso-position-vertical-relative:text;margin-left:423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ч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79185</wp:posOffset>
                      </wp:positionH>
                      <wp:positionV relativeFrom="paragraph">
                        <wp:posOffset>93345</wp:posOffset>
                      </wp:positionV>
                      <wp:extent cx="718185" cy="3263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сн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25.7pt;mso-wrap-distance-left:9.05pt;mso-wrap-distance-right:9.05pt;mso-wrap-distance-top:0pt;mso-wrap-distance-bottom:0pt;margin-top:7.35pt;mso-position-vertical-relative:text;margin-left:486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с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asussalistom"/>
              <w:spacing w:lineRule="auto" w:line="240" w:before="0" w:after="0"/>
              <w:ind w:left="221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плија је и од куће,               </w:t>
            </w:r>
          </w:p>
          <w:p>
            <w:pPr>
              <w:pStyle w:val="Pasussalistom"/>
              <w:spacing w:lineRule="auto" w:line="240" w:before="0" w:after="0"/>
              <w:ind w:left="221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мењује родитељ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ој поље које означава тачан одгов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Pasussalistom"/>
              <w:tabs>
                <w:tab w:val="clear" w:pos="708"/>
                <w:tab w:val="left" w:pos="5954" w:leader="none"/>
              </w:tabs>
              <w:spacing w:lineRule="auto" w:line="240" w:before="0" w:after="0"/>
              <w:ind w:left="221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има уме да разуме,                      б) Заокружи трећу строфу.</w:t>
            </w:r>
          </w:p>
          <w:p>
            <w:pPr>
              <w:pStyle w:val="Pasussalistom"/>
              <w:spacing w:lineRule="auto" w:line="240" w:before="0" w:after="0"/>
              <w:ind w:left="221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ведрину носи деци.                     </w:t>
            </w:r>
          </w:p>
          <w:p>
            <w:pPr>
              <w:pStyle w:val="Pasussalistom"/>
              <w:spacing w:lineRule="auto" w:line="240" w:before="0" w:after="0"/>
              <w:ind w:left="221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ета само што не уме                 в) Подвуци четврти стих у другој стофи.</w:t>
            </w:r>
          </w:p>
          <w:p>
            <w:pPr>
              <w:pStyle w:val="Pasussalistom"/>
              <w:spacing w:lineRule="auto" w:line="240" w:before="0" w:after="0"/>
              <w:ind w:left="221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потраје шест месеци.</w:t>
            </w:r>
          </w:p>
          <w:p>
            <w:pPr>
              <w:pStyle w:val="Pasussalistom"/>
              <w:spacing w:lineRule="auto" w:line="240" w:before="0" w:after="0"/>
              <w:ind w:left="221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Црвеном бојом подвуци наслов песме.</w:t>
            </w:r>
          </w:p>
          <w:p>
            <w:pPr>
              <w:pStyle w:val="Pasussalistom"/>
              <w:spacing w:lineRule="auto" w:line="240" w:before="0" w:after="0"/>
              <w:ind w:left="221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има има снег у врећи,</w:t>
            </w:r>
          </w:p>
          <w:p>
            <w:pPr>
              <w:pStyle w:val="Pasussalistom"/>
              <w:spacing w:lineRule="auto" w:line="240" w:before="0" w:after="0"/>
              <w:ind w:left="221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ћи земљу сву побели.                 д) Зеленом бојом подвуци аутора текста.</w:t>
            </w:r>
          </w:p>
          <w:p>
            <w:pPr>
              <w:pStyle w:val="Pasussalistom"/>
              <w:spacing w:lineRule="auto" w:line="240" w:before="0" w:after="0"/>
              <w:ind w:left="221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а краја дечјој срећи,</w:t>
            </w:r>
          </w:p>
          <w:p>
            <w:pPr>
              <w:pStyle w:val="Pasussalistom"/>
              <w:spacing w:lineRule="auto" w:line="240" w:before="0" w:after="0"/>
              <w:ind w:left="221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д их зима развесели.</w:t>
            </w:r>
          </w:p>
          <w:p>
            <w:pPr>
              <w:pStyle w:val="Pasussalistom"/>
              <w:spacing w:lineRule="auto" w:line="240" w:before="0" w:after="0"/>
              <w:ind w:left="221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Pasussalistom"/>
              <w:spacing w:lineRule="auto" w:line="240" w:before="0" w:after="0"/>
              <w:ind w:left="221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о Зубац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жљиво прочитај следећи текс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3" w:before="0" w:after="0"/>
              <w:textAlignment w:val="top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2B26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62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3" w:before="0" w:after="0"/>
              <w:jc w:val="center"/>
              <w:textAlignment w:val="top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2B26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624"/>
                <w:sz w:val="24"/>
                <w:szCs w:val="24"/>
              </w:rPr>
              <w:t>ДАН ШКОЛ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3" w:before="0" w:after="0"/>
              <w:textAlignment w:val="top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2B26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624"/>
                <w:sz w:val="24"/>
                <w:szCs w:val="24"/>
              </w:rPr>
            </w:r>
          </w:p>
          <w:p>
            <w:pPr>
              <w:pStyle w:val="Normal"/>
              <w:spacing w:lineRule="atLeast" w:line="272" w:before="0" w:after="0"/>
              <w:textAlignment w:val="top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ЛИЦА: Јелена, Драган, Марина, Иван, Марко (сви имају по десет година)</w:t>
            </w:r>
          </w:p>
          <w:p>
            <w:pPr>
              <w:pStyle w:val="Normal"/>
              <w:spacing w:lineRule="atLeast" w:line="272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( Дешава се у учионици,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преподневна смена.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 xml:space="preserve"> Јелена, Марина, Марко и Иван седе за једном клупом.        </w:t>
            </w:r>
          </w:p>
          <w:p>
            <w:pPr>
              <w:pStyle w:val="Normal"/>
              <w:spacing w:lineRule="atLeast" w:line="272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Улази Драган.)</w:t>
            </w:r>
          </w:p>
          <w:p>
            <w:pPr>
              <w:pStyle w:val="Normal"/>
              <w:spacing w:lineRule="atLeast" w:line="272" w:before="0" w:after="0"/>
              <w:textAlignment w:val="top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ЈЕЛЕНА: Ево Драгана! Јеси ли нашао нешто?</w:t>
            </w:r>
          </w:p>
          <w:p>
            <w:pPr>
              <w:pStyle w:val="Normal"/>
              <w:spacing w:lineRule="atLeast" w:line="272" w:before="0" w:after="0"/>
              <w:textAlignment w:val="top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ДРАГАН: Ништа, Јелена.</w:t>
            </w:r>
          </w:p>
          <w:p>
            <w:pPr>
              <w:pStyle w:val="Normal"/>
              <w:spacing w:lineRule="atLeast" w:line="272" w:before="0" w:after="0"/>
              <w:textAlignment w:val="top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МАРИНА: Па шта ћемо онда? Зар у библиотеци нема неких нових текстова?</w:t>
            </w:r>
          </w:p>
          <w:p>
            <w:pPr>
              <w:pStyle w:val="Normal"/>
              <w:spacing w:lineRule="atLeast" w:line="272" w:before="0" w:after="0"/>
              <w:textAlignment w:val="top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ИВАН: Да! Како ћемо онда да спремимо скеч за Дан школе?</w:t>
            </w:r>
          </w:p>
          <w:p>
            <w:pPr>
              <w:pStyle w:val="Normal"/>
              <w:spacing w:lineRule="atLeast" w:line="272" w:before="0" w:after="0"/>
              <w:textAlignment w:val="top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ДРАГАН: Играли смо већ све те текстове. Треба нам нешто ново.</w:t>
            </w:r>
          </w:p>
          <w:p>
            <w:pPr>
              <w:pStyle w:val="Normal"/>
              <w:spacing w:lineRule="atLeast" w:line="272" w:before="0" w:after="0"/>
              <w:textAlignment w:val="top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ЈЕЛЕНА: И где су уопште ти писци? Пише ли ико у овој земљи игроказе за овакве прилике?</w:t>
            </w:r>
          </w:p>
          <w:p>
            <w:pPr>
              <w:pStyle w:val="Normal"/>
              <w:spacing w:lineRule="atLeast" w:line="272" w:before="0" w:after="0"/>
              <w:textAlignment w:val="top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ИВАН: Учитељица нас је пустила са часова да се спремимо, а ми ништа нисмо урадили.</w:t>
            </w:r>
          </w:p>
          <w:p>
            <w:pPr>
              <w:pStyle w:val="Normal"/>
              <w:spacing w:lineRule="atLeast" w:line="272" w:before="0" w:after="0"/>
              <w:textAlignment w:val="top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ЈЕЛЕНА: Мене је већ срамота.</w:t>
            </w:r>
          </w:p>
          <w:p>
            <w:pPr>
              <w:pStyle w:val="Normal"/>
              <w:spacing w:lineRule="atLeast" w:line="272" w:before="0" w:after="0"/>
              <w:textAlignment w:val="top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ИВАН: Јелена је у праву. Овакву трему нисам имао још од првог дана у школи.</w:t>
            </w:r>
          </w:p>
          <w:p>
            <w:pPr>
              <w:pStyle w:val="Normal"/>
              <w:spacing w:lineRule="atLeast" w:line="272" w:before="0" w:after="0"/>
              <w:textAlignment w:val="top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ДРАГАН: Ко се још сећа како му је било првог дана у школи? (Повлачи се мало у страну да слуша разговор.)</w:t>
            </w:r>
          </w:p>
          <w:p>
            <w:pPr>
              <w:pStyle w:val="Normal"/>
              <w:spacing w:lineRule="atLeast" w:line="272" w:before="0" w:after="0"/>
              <w:textAlignment w:val="top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МАРКО: Их, давно је то било.</w:t>
            </w:r>
          </w:p>
          <w:p>
            <w:pPr>
              <w:pStyle w:val="Normal"/>
              <w:spacing w:lineRule="atLeast" w:line="272" w:before="0" w:after="0"/>
              <w:textAlignment w:val="top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ЈЕЛЕНА: Ја се сећам да сам била поносна. Све ми је нешто било топло око срца…</w:t>
            </w:r>
          </w:p>
          <w:p>
            <w:pPr>
              <w:pStyle w:val="Normal"/>
              <w:spacing w:lineRule="atLeast" w:line="272" w:before="0" w:after="0"/>
              <w:textAlignment w:val="top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ИВАН: Мени је било топло у крилу пошто сам се упишкио од страха.</w:t>
            </w:r>
          </w:p>
          <w:p>
            <w:pPr>
              <w:pStyle w:val="NormalWeb"/>
              <w:spacing w:lineRule="atLeast" w:line="272" w:before="0" w:after="0"/>
              <w:textAlignment w:val="top"/>
              <w:rPr>
                <w:color w:val="212121"/>
              </w:rPr>
            </w:pPr>
            <w:r>
              <w:rPr>
                <w:color w:val="212121"/>
              </w:rPr>
              <w:t>МАРКО: Иване, мислио сам да смо другови међу којима нема тајни, а ти кријеш да пишкиш у гаће.</w:t>
            </w:r>
          </w:p>
          <w:p>
            <w:pPr>
              <w:pStyle w:val="NormalWeb"/>
              <w:spacing w:lineRule="atLeast" w:line="272" w:before="0" w:after="0"/>
              <w:textAlignment w:val="top"/>
              <w:rPr>
                <w:color w:val="212121"/>
              </w:rPr>
            </w:pPr>
            <w:r>
              <w:rPr>
                <w:color w:val="212121"/>
              </w:rPr>
              <w:t>ИВАН: То је било само једном. Још у првом разреду.</w:t>
            </w:r>
          </w:p>
          <w:p>
            <w:pPr>
              <w:pStyle w:val="NormalWeb"/>
              <w:spacing w:lineRule="atLeast" w:line="272" w:before="0" w:after="0"/>
              <w:textAlignment w:val="top"/>
              <w:rPr>
                <w:color w:val="212121"/>
              </w:rPr>
            </w:pPr>
            <w:r>
              <w:rPr>
                <w:color w:val="212121"/>
              </w:rPr>
              <w:t>МАРИНА: Ја се сећам да је Марко био љубоморан што сам у клупи са оним слатким Михајлом.</w:t>
            </w:r>
          </w:p>
          <w:p>
            <w:pPr>
              <w:pStyle w:val="NormalWeb"/>
              <w:spacing w:lineRule="atLeast" w:line="272" w:before="0" w:after="0"/>
              <w:textAlignment w:val="top"/>
              <w:rPr>
                <w:color w:val="212121"/>
              </w:rPr>
            </w:pPr>
            <w:r>
              <w:rPr>
                <w:color w:val="212121"/>
              </w:rPr>
              <w:t>МАРКО: Ја био љубоморан?! Нема шанс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Дати текст ј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5875</wp:posOffset>
                      </wp:positionV>
                      <wp:extent cx="718185" cy="32639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ј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25.7pt;mso-wrap-distance-left:9.05pt;mso-wrap-distance-right:9.05pt;mso-wrap-distance-top:0pt;mso-wrap-distance-bottom:0pt;margin-top:1.25pt;mso-position-vertical-relative:text;margin-left:-1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ј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15240</wp:posOffset>
                      </wp:positionV>
                      <wp:extent cx="718185" cy="32639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с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25.7pt;mso-wrap-distance-left:9.05pt;mso-wrap-distance-right:9.05pt;mso-wrap-distance-top:0pt;mso-wrap-distance-bottom:0pt;margin-top:1.2pt;mso-position-vertical-relative:text;margin-left:6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с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4605</wp:posOffset>
                      </wp:positionV>
                      <wp:extent cx="1311275" cy="3263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27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рамски текс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25pt;height:25.7pt;mso-wrap-distance-left:9.05pt;mso-wrap-distance-right:9.05pt;mso-wrap-distance-top:0pt;mso-wrap-distance-bottom:0pt;margin-top:1.15pt;mso-position-vertical-relative:text;margin-left:123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рамски текс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3970</wp:posOffset>
                      </wp:positionV>
                      <wp:extent cx="718185" cy="326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ч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25.7pt;mso-wrap-distance-left:9.05pt;mso-wrap-distance-right:9.05pt;mso-wrap-distance-top:0pt;mso-wrap-distance-bottom:0pt;margin-top:1.1pt;mso-position-vertical-relative:text;margin-left:231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ч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92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ј поље које означава тачан одгов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реме радње у тексту је:___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сто радње у тексту је:___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икови су:_______________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Шта ученици треба да спреме?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ђ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 има трему?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Ко се упишкио? Зашто?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жљиво прочитај следећи текс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sz w:val="17"/>
                <w:szCs w:val="17"/>
                <w:shd w:fill="FFFFFF" w:val="clear"/>
              </w:rPr>
            </w:pPr>
            <w:r>
              <w:rPr>
                <w:rFonts w:cs="Arial" w:ascii="Arial" w:hAnsi="Arial"/>
                <w:color w:val="444444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444444"/>
                <w:sz w:val="17"/>
                <w:szCs w:val="17"/>
                <w:shd w:fill="FFFFFF" w:val="clear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ЕЦ И ЛИС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Једног дана док је лисица дремала у хладу неког дрвета, угледа је па јој приђе један радознали зец. Онда је упит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„ Можеш ли да ми кажеш шта ти све успеш да добијеш у твојим походима и зашто за тебе кажу да си лукава?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знаш зашто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пита га лисица. „Не, не знам, па те зато и питам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дговори јој радознали зе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, добро, пошто стварно не зна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 врло те интересује шта добијам у мојим поход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зашто за мене кажу да сам лукава, хај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ђи 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м код мене на вечеру па ћу ти објаснити.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ц прихвати позив лисице и крену са њом на вечеру. Кад су стигли у лисичину кућу, зец је упита шта има за вечеру. Лисица му одгово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„Једина храна која овде постоји си ти и зато ћу сада да вечер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а те појед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Зец излете брже кроз прозор, остављајући лисицу без веч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 знам зашто си на так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ласу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вика зе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жећи што даље. „На таквом гласу си само збо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јих лажи!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Дати текст ј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5875</wp:posOffset>
                      </wp:positionV>
                      <wp:extent cx="718185" cy="326390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ј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25.7pt;mso-wrap-distance-left:9.05pt;mso-wrap-distance-right:9.05pt;mso-wrap-distance-top:0pt;mso-wrap-distance-bottom:0pt;margin-top:1.25pt;mso-position-vertical-relative:text;margin-left:-1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ј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15240</wp:posOffset>
                      </wp:positionV>
                      <wp:extent cx="718185" cy="32639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с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25.7pt;mso-wrap-distance-left:9.05pt;mso-wrap-distance-right:9.05pt;mso-wrap-distance-top:0pt;mso-wrap-distance-bottom:0pt;margin-top:1.2pt;mso-position-vertical-relative:text;margin-left:6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с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4605</wp:posOffset>
                      </wp:positionV>
                      <wp:extent cx="1311275" cy="32639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27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рамски текс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25pt;height:25.7pt;mso-wrap-distance-left:9.05pt;mso-wrap-distance-right:9.05pt;mso-wrap-distance-top:0pt;mso-wrap-distance-bottom:0pt;margin-top:1.15pt;mso-position-vertical-relative:text;margin-left:123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рамски текс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3970</wp:posOffset>
                      </wp:positionV>
                      <wp:extent cx="718185" cy="326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сн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25.7pt;mso-wrap-distance-left:9.05pt;mso-wrap-distance-right:9.05pt;mso-wrap-distance-top:0pt;mso-wrap-distance-bottom:0pt;margin-top:1.1pt;mso-position-vertical-relative:text;margin-left:231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с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ј поље које означава тачан одгов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икови у датом тексту су (подвуци тачан одговор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ца и зечеви;          - лисица и зец;        - лисица и јазавац;           - зец и јазава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Особине лисиц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вуци тачне одговоре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ва;       - плашљива;     - неспретна;           - неискрена;      - сналажљ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Особине зец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вуци тачне одговоре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в;             - радознао;           - искрен;          - спретан;            - плашљив.</w:t>
            </w:r>
          </w:p>
          <w:p>
            <w:pPr>
              <w:pStyle w:val="Pasussalistom"/>
              <w:spacing w:lineRule="auto" w:line="240" w:before="0" w:after="0"/>
              <w:ind w:left="58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оука овог текста је____________________________________________________________________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жљиво прочитај следећи текст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Била једном једна девојч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оја је стално носила црвену  капицу и хаљиницу, те су је назвали Црвенкапа.  Црвенкапа је имала 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у која је била веома болесна и живела је на ободу шуме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Једног дана Црвенкапа је кренула код бак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јој однесе ручак...”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 xml:space="preserve">а)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и текст ј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5875</wp:posOffset>
                      </wp:positionV>
                      <wp:extent cx="718185" cy="32639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ј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25.7pt;mso-wrap-distance-left:9.05pt;mso-wrap-distance-right:9.05pt;mso-wrap-distance-top:0pt;mso-wrap-distance-bottom:0pt;margin-top:1.25pt;mso-position-vertical-relative:text;margin-left:-1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ј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15240</wp:posOffset>
                      </wp:positionV>
                      <wp:extent cx="718185" cy="32639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с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25.7pt;mso-wrap-distance-left:9.05pt;mso-wrap-distance-right:9.05pt;mso-wrap-distance-top:0pt;mso-wrap-distance-bottom:0pt;margin-top:1.2pt;mso-position-vertical-relative:text;margin-left:6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с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4605</wp:posOffset>
                      </wp:positionV>
                      <wp:extent cx="1311275" cy="32639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27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рамски текс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25pt;height:25.7pt;mso-wrap-distance-left:9.05pt;mso-wrap-distance-right:9.05pt;mso-wrap-distance-top:0pt;mso-wrap-distance-bottom:0pt;margin-top:1.15pt;mso-position-vertical-relative:text;margin-left:123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рамски текс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3970</wp:posOffset>
                      </wp:positionV>
                      <wp:extent cx="718185" cy="326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сн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25.7pt;mso-wrap-distance-left:9.05pt;mso-wrap-distance-right:9.05pt;mso-wrap-distance-top:0pt;mso-wrap-distance-bottom:0pt;margin-top:1.1pt;mso-position-vertical-relative:text;margin-left:231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с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ј поље које означава тачан одгов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 Текст који  увек почиње са „Био једном...” „ Некада давно...”; у њему постоји борба између добра и зла, главни јунак увек савладава препреке до свог успеха назива се 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lang w:val="sr-CS"/>
              </w:rPr>
              <w:t xml:space="preserve">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 – 9= уз већу помоћ препознаје књижевне врсте;разликује структурне елементе песме ( строфа и стих);уочава наслов текста и аутора; уочава ликове у тексту; уочава време и место радње у тексту; препознаје особине ликова; уочава поуку бас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TimesNewRomanPSMT;MS Mincho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– 12= уз мању помоћ препознаје књижевне врсте;разликује структурне елементе песме ( строфа и стих);уочава наслов текста и аутора; уочава ликове у тексту; уочава време и место радње у тексту; препознаје особине ликова; уочава поуку басне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–16=  препознаје књижевне врсте;разликује структурне елементе песме ( строфа и стих);уочава наслов текста и аутора; уочава ликове у тексту; уочава време и место радње у тексту; препознаје особине ликова; уочава поуку басне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– 20= самостално препознаје књижевне врсте;разликује структурне елементе песме ( строфа и стих);уочава наслов текста и аутора; уочава ликове у тексту; уочава време и место радње у тексту; препознаје особине ликова; уочава поуку басне.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 – 23= самостално и успешно препознаје књижевне врсте;разликује структурне елементе песме ( строфа и стих);уочава наслов текста и аутора; уочава ликове у тексту; уочава време и место радње у тексту; препознаје особине ликова; уочава поуку басне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Naslov5Char">
    <w:name w:val="Naslov 5 Char"/>
    <w:basedOn w:val="Podrazumevanifontpasusa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53:00Z</dcterms:created>
  <dc:creator>Mirjana</dc:creator>
  <dc:description/>
  <dc:language>en-US</dc:language>
  <cp:lastModifiedBy>Slađana Ilić</cp:lastModifiedBy>
  <dcterms:modified xsi:type="dcterms:W3CDTF">2018-11-01T14:53:00Z</dcterms:modified>
  <cp:revision>2</cp:revision>
  <dc:subject/>
  <dc:title/>
</cp:coreProperties>
</file>